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  <w:t>Name _________________________________________  Class ________  Date 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color w:val="000000"/>
          <w:sz w:val="52"/>
          <w:szCs w:val="52"/>
          <w:lang w:bidi="en-US"/>
        </w:rPr>
      </w:pPr>
      <w:r>
        <w:rPr>
          <w:rFonts w:cs="SnellRoundhand;Snell Roundhand" w:ascii="SnellRoundhand;Snell Roundhand" w:hAnsi="SnellRoundhand;Snell Roundhand"/>
          <w:i/>
          <w:iCs/>
          <w:color w:val="000000"/>
          <w:sz w:val="48"/>
          <w:szCs w:val="48"/>
          <w:lang w:bidi="en-US"/>
        </w:rPr>
        <w:t>The Constitution of the United States of Americ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b/>
          <w:b/>
          <w:bCs/>
          <w:color w:val="000000"/>
          <w:sz w:val="36"/>
          <w:szCs w:val="36"/>
          <w:lang w:bidi="en-US"/>
        </w:rPr>
      </w:pPr>
      <w:r>
        <w:rPr>
          <w:rFonts w:cs="ComicSansMS;Comic Sans MS" w:ascii="ComicSansMS;Comic Sans MS" w:hAnsi="ComicSansMS;Comic Sans MS"/>
          <w:b/>
          <w:bCs/>
          <w:color w:val="000000"/>
          <w:sz w:val="36"/>
          <w:szCs w:val="36"/>
          <w:lang w:bidi="en-US"/>
        </w:rPr>
        <w:t>Article 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36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36"/>
          <w:szCs w:val="3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lang w:bidi="en-US"/>
        </w:rPr>
        <w:t>Section 3:  The Sena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. How many senators does each state hav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2. Who are the senators from Main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3. What amendment changed the way senators are elect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4. How long is the term of a senato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5. What fraction of the U. S. Senate is up for election every two yea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6. How are vacancies filled in the U. S. Senat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7. How old does a person have to be to serve in the U. S. Senat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8. How long does a person have to be a U. S. citizen in order to serve in the U. S. Senat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9. Where do U. S. Senators have to liv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0. Who serves as the President of the Senat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1. When can the President of the Senate vot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2. What is the job of the president pro tempor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3. What power does the U. S. Senate have that not other part of our government can do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4. When the President of the United States is tried, who presid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5. What is required for a conviction in an impeachment tria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kern w:val="2"/>
          <w:lang w:bidi="en-US"/>
        </w:rPr>
      </w:pPr>
      <w:r>
        <w:rPr>
          <w:rFonts w:cs="Helvetica" w:ascii="Helvetica" w:hAnsi="Helvetica"/>
          <w:kern w:val="2"/>
          <w:lang w:bidi="en-US"/>
        </w:rPr>
      </w:r>
    </w:p>
    <w:tbl>
      <w:tblPr>
        <w:tblW w:w="82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48"/>
        <w:gridCol w:w="1648"/>
        <w:gridCol w:w="1648"/>
        <w:gridCol w:w="1648"/>
      </w:tblGrid>
      <w:tr>
        <w:trPr/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lang w:bidi="en-US"/>
              </w:rPr>
              <w:t>Part of Congress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lang w:bidi="en-US"/>
              </w:rPr>
              <w:t>Age Requirement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lang w:bidi="en-US"/>
              </w:rPr>
              <w:t>Citizenship Requirement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lang w:bidi="en-US"/>
              </w:rPr>
              <w:t>Residency Requirement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lang w:bidi="en-US"/>
              </w:rPr>
              <w:t>Length of Term</w:t>
            </w:r>
          </w:p>
        </w:tc>
      </w:tr>
      <w:tr>
        <w:trPr/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Senate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kern w:val="2"/>
                <w:lang w:bidi="en-US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kern w:val="2"/>
                <w:lang w:bidi="en-US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kern w:val="2"/>
                <w:lang w:bidi="en-US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color w:val="FF2712"/>
                <w:kern w:val="2"/>
                <w:lang w:bidi="en-US"/>
              </w:rPr>
            </w:pPr>
            <w:r>
              <w:rPr>
                <w:rFonts w:cs="Helvetica" w:ascii="Helvetica" w:hAnsi="Helvetica"/>
                <w:color w:val="FF2712"/>
                <w:kern w:val="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color w:val="FF2712"/>
                <w:lang w:bidi="en-US"/>
              </w:rPr>
            </w:pPr>
            <w:r>
              <w:rPr>
                <w:rFonts w:cs="Helvetica" w:ascii="Helvetica" w:hAnsi="Helvetica"/>
                <w:color w:val="FF271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FF2712"/>
                <w:kern w:val="2"/>
                <w:lang w:bidi="en-US"/>
              </w:rPr>
            </w:pPr>
            <w:r>
              <w:rPr>
                <w:rFonts w:cs="Helvetica" w:ascii="Helvetica" w:hAnsi="Helvetica"/>
                <w:color w:val="FF2712"/>
                <w:kern w:val="2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lang w:bidi="en-US"/>
        </w:rPr>
        <w:t>Section 4:  Elections and Meeting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6. How often does Congress have to mee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 xml:space="preserve">17. The original opening day for the meeting of Congress was on the first Monday in Decemb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bidi="en-US"/>
        </w:rPr>
        <w:t xml:space="preserve">      </w:t>
      </w:r>
      <w:r>
        <w:rPr>
          <w:rFonts w:cs="TimesNewRomanPSMT;Times New Roman" w:ascii="TimesNewRomanPSMT;Times New Roman" w:hAnsi="TimesNewRomanPSMT;Times New Roman"/>
          <w:lang w:bidi="en-US"/>
        </w:rPr>
        <w:t>The Twentieth Amendment changed the opening day to wha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lang w:bidi="en-US"/>
        </w:rPr>
        <w:t>Section 5:  Rules for Conduct of Busines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8. What is a quorum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9. How many members of a house of Congress must vote to expel a memb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20. What is the written record of the meetings of the Congress call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21. How often is the written record of the meetings of Congress publish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lang w:bidi="en-US"/>
        </w:rPr>
        <w:t>Section 6:  Privileges and Restric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22. From where does the pay for U. S. Representatives and Senators com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23. For what can members of the Congress not be arrested while in sessi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24. Can a member of Congress hold another federal office during their term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SnellRoundhand">
    <w:altName w:val="Snell Roundhand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ComicSansMS">
    <w:altName w:val="Comic Sans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9:34:00Z</dcterms:created>
  <dc:creator>Libby Server</dc:creator>
  <dc:description/>
  <cp:keywords/>
  <dc:language>en-US</dc:language>
  <cp:lastModifiedBy>Libby Server</cp:lastModifiedBy>
  <dcterms:modified xsi:type="dcterms:W3CDTF">2013-09-13T19:35:00Z</dcterms:modified>
  <cp:revision>1</cp:revision>
  <dc:subject/>
  <dc:title>Name _________________________________________  Class ________  Date ____________</dc:title>
</cp:coreProperties>
</file>